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659"/>
        <w:gridCol w:w="1084"/>
        <w:gridCol w:w="946"/>
        <w:gridCol w:w="227"/>
        <w:gridCol w:w="1538"/>
        <w:gridCol w:w="2630"/>
        <w:gridCol w:w="293"/>
        <w:gridCol w:w="466"/>
        <w:gridCol w:w="1663"/>
        <w:gridCol w:w="2166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 (B), Prostorni identitet (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Opća obilježja Europ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Klima i vegetacija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0.</w:t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B.A.7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prirodno-geografska obilježja Europe i objašnjava njihov utjecaj na naseljenost i gospodarske aktivnost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utjecaj klimatskih čimbenika na klimu, uspoređuje najzastupljenije tipove klime s pomoću klimatskih dijagrama te navodi i opisuje pripadajuću vegetaciju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Navodi i uspoređuje s pomoću klimatskih dijagrama najzastupljenije tipove klime te navodi i opisuje pripadajuću vegetaciju.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osnovna geološka, geomorfološka, hidrološka i klimatsko-vegetacijska obilježja Europe s pomoću tematskih karata i klimatskih dijagrama te njihov utjecaj na naseljenost i gospodarstvo.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Objašnjava osnovna geološka, geomorfološka, hidrološka i klimatsko-vegetacijska obilježja Europe s pomoću tematskih karata i klimatskih dijagrama te njihov utjecaj na naseljenost i gospodarstvo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 w:eastAsia="hr-HR"/>
              </w:rPr>
              <w:t>Analizira osnovna geološka, geomorfološka, hidrološka i klimatsko-vegetacijska obilježja Europe s pomoću tematskih karata i klimatskih dijagrama te njihov utjecaj na naseljenost i gospodarstvo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ke izrađene u digitalnom alatu LearningApps i Crossword Labs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form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kupine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izvlač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listić  na kojem je napisan tip klime čija će obilježja istražiti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ematsku kartu u udžbenik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klimatske dijagram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 unaprijed pripremljenu tablic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ostor prevladavanja, obilježja i odgovarajući tip vegetacije za tipove klime koji prevladavaju u Europ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dstavnik skupine 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čitelju i ostalim učenicima u razredu bilješke svoje skupin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u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h u tablicu na ploč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a zidnoj karti Europ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ostor prevladavanja tipova klim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ak u digitalnom alatu LeraningApp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listu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rednovanje kao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lista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, Hrvatski jezik, Matematik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sr B.3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Suradnički uči i radi u timu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amostalno traži nove informacije iz različitih izvora, transformira ih u novo znanje i uspješno primjenjuje pri rješavanju problema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ku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3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 samovrednuje proces učenja i svoje rezultate, procjenjuje ostvareni napredak te na temelju toga planira buduće učenj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A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e samostalno koristi raznim uređajima i programim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osnovne sastavnice prirodne raznolikost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Š HJ A.7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govori prema planu i razgovara primjenjujući vještine razgovora u skupin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T E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7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rganizira i analizira podatke prikazane dijagramom relativnih frekvemcij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vrste klima, biljni svij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radom u paru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ke izrađene u digitalnom alatu LearningApps i Crossword Labs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form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kupine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predstavnik skupin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izvlač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listić  na kojem je napisan tip klime čija će obilježja istražiti njegova skupina 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puć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na zadatke izrađene u digitalnom alatu Crossword Labs i LeraningApps ili dijeli listić s unaprijed pripremljenom križaljkom ( Prilog 1.)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crosswordlabs.com/view/o-cemu-ovisi-klima-europe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watch?v=pfg6po6mt21</w:t>
              </w:r>
            </w:hyperlink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na ploču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u iste skupine kao i na prethodnom nastavnom satu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da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cima upute za rad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smjer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na tekst i grafičke priloge u udžbeniku od str. 35. do str. 38.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dijel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cima unaprijed pripremljene tablice (Prilog 2.)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i s unaprijed pripremljenom tablicom</w:t>
            </w:r>
          </w:p>
        </w:tc>
      </w:tr>
      <w:tr>
        <w:trPr>
          <w:trHeight w:val="124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ematsku kartu u udžbeniku na str. 35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od str. 36. do str. 38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klimatske dijagram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dom u skupini u unaprijed pripremljenu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ablic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ostor prevladavanja, obilježja i odgovarajući tip vegetacije za tipove klime koji prevladavaju u Europ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dstavnik skupine 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čitelju i ostalim učenicima u razredu bilješke svoje skupin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u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h u tablicu na ploč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a zidnoj karti Europ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ostor prevladavanja tipova klim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ak u digitalnom alatu Lera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h55hgk2c21</w:t>
              </w:r>
            </w:hyperlink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  <w:bookmarkStart w:id="0" w:name="_Hlk66734487"/>
            <w:bookmarkStart w:id="1" w:name="_Hlk66734487"/>
            <w:bookmarkEnd w:id="1"/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66734487"/>
            <w:bookmarkEnd w:id="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učeničkih odgovor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ućuje učenike na zadatak izrađen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h55hgk2c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skupin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i s unaprijed pripremljenom tablic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za procjenu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e za procjenu (Prilog 3.)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ima i veget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11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8"/>
              <w:gridCol w:w="3595"/>
              <w:gridCol w:w="3030"/>
              <w:gridCol w:w="3490"/>
            </w:tblGrid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Prostorni raspored</w:t>
                  </w:r>
                </w:p>
              </w:tc>
              <w:tc>
                <w:tcPr>
                  <w:tcW w:w="3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Obilježja klime</w:t>
                  </w:r>
                </w:p>
              </w:tc>
              <w:tc>
                <w:tcPr>
                  <w:tcW w:w="3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Vegetacija</w:t>
                  </w:r>
                </w:p>
              </w:tc>
            </w:tr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sz w:val="24"/>
                      <w:szCs w:val="24"/>
                    </w:rPr>
                    <w:t>sredozemna klima</w:t>
                  </w:r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jug Europe, uz Sredozemno more</w:t>
                  </w:r>
                </w:p>
              </w:tc>
              <w:tc>
                <w:tcPr>
                  <w:tcW w:w="3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ljeta- suha i vruć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zime- blage i kišovit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redozemne šume hrasta crnike, čempresa, crnog i alepskog bor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akij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aslina, smokva, vinova loz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ljekovito i aromatično bilje</w:t>
                  </w:r>
                </w:p>
              </w:tc>
            </w:tr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sz w:val="24"/>
                      <w:szCs w:val="24"/>
                    </w:rPr>
                    <w:t>umjereno topla vlažna klima</w:t>
                  </w:r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Zapadna, Srednja, Jugoistočna Europ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) s vrućim ljetom- zapadna obala Crnog mora, Vlaška nizina, jugoistočni dio Panonske zavale, dolina rijeke Po, niži dijelovi Bugarske i Makedonij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) s toplim ljeto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c) sa svježim ljetom- norveška obala, jug Islanda</w:t>
                  </w:r>
                </w:p>
              </w:tc>
              <w:tc>
                <w:tcPr>
                  <w:tcW w:w="3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adaline ravnomjereno raspoređene tijekom godin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obalna područja- više padalina u hladnijoj polovici godin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unutrašnjost- više padalina u toplijoj polovici godin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listopadne šume bukve, hrasta, graba, kestena, javora</w:t>
                  </w:r>
                </w:p>
              </w:tc>
            </w:tr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sz w:val="24"/>
                      <w:szCs w:val="24"/>
                    </w:rPr>
                    <w:t>vlažna snježno-šumska klima</w:t>
                  </w:r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istok europskog kontinenta, Skandinavski poluotok, Alpe</w:t>
                  </w:r>
                </w:p>
              </w:tc>
              <w:tc>
                <w:tcPr>
                  <w:tcW w:w="3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lavno obilježje je kontinentalnos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zime- hladne i snježn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iše padalina u toplijem dijelu godine</w:t>
                  </w:r>
                </w:p>
              </w:tc>
              <w:tc>
                <w:tcPr>
                  <w:tcW w:w="3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listopadne šume koje s porastom nadmorske visine prelaze u mješovitu i vazdazelenu šumu tajgu (bor, smreka, jela)</w:t>
                  </w:r>
                </w:p>
              </w:tc>
            </w:tr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sz w:val="24"/>
                      <w:szCs w:val="24"/>
                    </w:rPr>
                    <w:t>klima tundre</w:t>
                  </w:r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obale Arktičkog oceana, najsjeverniji europski otoci, sjever Islanda, najviši dijelovi Skandinavskog gorja</w:t>
                  </w:r>
                </w:p>
              </w:tc>
              <w:tc>
                <w:tcPr>
                  <w:tcW w:w="3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kratko i hladno ljeto, duge i vrlo hladne zime, malo padalina (najčešće snijeg)</w:t>
                  </w:r>
                </w:p>
              </w:tc>
              <w:tc>
                <w:tcPr>
                  <w:tcW w:w="3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undra- lišajevi i mahovine</w:t>
                  </w:r>
                </w:p>
              </w:tc>
            </w:tr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sz w:val="24"/>
                      <w:szCs w:val="24"/>
                    </w:rPr>
                    <w:t>stepska klima</w:t>
                  </w:r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jeverne obale Crnog mora, Prikaspijska nizina, jugoistok Španjolske, dolina rijeke Ebro</w:t>
                  </w:r>
                </w:p>
              </w:tc>
              <w:tc>
                <w:tcPr>
                  <w:tcW w:w="3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između 200 i 550 mm padalina godišnje, veći dio padalina padne u toplijem dijelu godine</w:t>
                  </w:r>
                </w:p>
              </w:tc>
              <w:tc>
                <w:tcPr>
                  <w:tcW w:w="3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tepe- niske trav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di prilog 3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a podatcima u tablici na milimetarskom papiru nacrtaj klimatski dijagram za Paris. Odred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tip kli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srednju godišnju količinu padal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srednju godišnju temperatu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 temperaturnu amplitu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4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7"/>
              <w:gridCol w:w="1088"/>
              <w:gridCol w:w="1129"/>
              <w:gridCol w:w="1128"/>
              <w:gridCol w:w="1129"/>
              <w:gridCol w:w="1129"/>
              <w:gridCol w:w="1126"/>
              <w:gridCol w:w="1127"/>
              <w:gridCol w:w="1131"/>
              <w:gridCol w:w="1125"/>
              <w:gridCol w:w="1131"/>
              <w:gridCol w:w="1129"/>
              <w:gridCol w:w="1353"/>
            </w:tblGrid>
            <w:tr>
              <w:trPr/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Paris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iječanj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eljača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ožujak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ravanj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vibanj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lipanj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rpanj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kolovoz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ujan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listopad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tudeni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osinac</w:t>
                  </w:r>
                </w:p>
              </w:tc>
            </w:tr>
            <w:tr>
              <w:trPr/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temp.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,0 ⁰C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,6 ⁰C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,5 ⁰C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,7 ⁰C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,8 ⁰C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,6 ⁰C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,1 ⁰C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,0 ⁰C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,7 ⁰C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,9 ⁰C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.1 ⁰C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0 ⁰C</w:t>
                  </w:r>
                </w:p>
              </w:tc>
            </w:tr>
            <w:tr>
              <w:trPr/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padaline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9,1 mm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,1 mm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,8 mm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,1 mm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,1 mm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,1 mm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7,3 mm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,4 mm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2,9 mm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6,5 mm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,0 mm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,7 mm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vor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limatecharts.net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pristupljeno 20. 03. 2021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Uz pomoć tematske karte u udžbeniku navedi tipove klime Europe, pokaži prostor prevladavanj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Uz pomoć slikovnog materijala navedi tipove vegetacije za pojedini tip klim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m tematskih karata u udžbeniku na str. 38. usporedei prirodni i današnji biljni pokrivač u Europi i objasni kako je čovjek svojim djelovanjem utjecao na smanjenje bioraznolikost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. Šegota; A.Filipčić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Klimatologija za geografe (Školska knjiga, Zagreb, 1996.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rižaljka izrađena u digitalnom alatu Crossword Labs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crosswordlabs.com/view/o-cemu-ovisi-klima-europ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ci izrađeni u digitalnom alatu LearningApps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fg6po6mt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h55hgk2c21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" w:name="_Hlk14504675"/>
      <w:bookmarkEnd w:id="3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" w:name="_Hlk67156540"/>
      <w:bookmarkEnd w:id="4"/>
      <w:r>
        <w:rPr>
          <w:rFonts w:cs="Times New Roman" w:ascii="Times New Roman" w:hAnsi="Times New Roman"/>
          <w:sz w:val="24"/>
          <w:szCs w:val="24"/>
        </w:rPr>
        <w:t>Prilog 1. Križaljka u digitalnom alatu Crossword Labs</w:t>
      </w:r>
    </w:p>
    <w:p>
      <w:pPr>
        <w:pStyle w:val="Normal"/>
        <w:rPr/>
      </w:pPr>
      <w:bookmarkStart w:id="5" w:name="_Hlk67156540"/>
      <w:bookmarkEnd w:id="5"/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15pt;height:49.9pt" filled="f" o:ole="">
            <v:imagedata r:id="rId11" o:title=""/>
          </v:shape>
          <o:OLEObject Type="Embed" ProgID="" ShapeID="ole_rId10" DrawAspect="Icon" ObjectID="_833723983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6" w:name="_Hlk67156575"/>
      <w:bookmarkEnd w:id="6"/>
      <w:r>
        <w:rPr>
          <w:rFonts w:cs="Times New Roman" w:ascii="Times New Roman" w:hAnsi="Times New Roman"/>
          <w:sz w:val="24"/>
          <w:szCs w:val="24"/>
        </w:rPr>
        <w:t>Prilog 2. Tablica u koju učenici upisuju podatke</w:t>
      </w:r>
    </w:p>
    <w:tbl>
      <w:tblPr>
        <w:tblW w:w="11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3475"/>
        <w:gridCol w:w="3150"/>
        <w:gridCol w:w="2774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storni raspore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ilježja klime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egetacija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sredozemna klima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umjereno topla vlažna klima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vlažna snježno-šumska klima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klima tundre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stepska klima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_Hlk67156575"/>
      <w:bookmarkStart w:id="8" w:name="_Hlk67156575"/>
      <w:bookmarkEnd w:id="8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/>
      </w:pPr>
      <w:bookmarkStart w:id="9" w:name="_Hlk67156594"/>
      <w:bookmarkStart w:id="10" w:name="_Hlk28960312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Prilog 3</w:t>
      </w:r>
      <w:r>
        <w:rPr/>
        <w:t>. Lista za procjenu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1247"/>
        <w:gridCol w:w="1870"/>
        <w:gridCol w:w="1884"/>
      </w:tblGrid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EMENT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JELOMIČ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EBA POPRAVITI</w:t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mo li uspješno izvršili zadatak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 li svaki član grupe dao maksimalan doprinos rješavanju zadatka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i li zadovoljan/a osobnim doprinosom rješavanju zadatka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đa li ti se ovakav način učenja/poučavanja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žeš li nakon ovakvog rada objasniti što si naučio/la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Upute za ispunjavanje: Uz tvrdnje kvačicom √ označi svoj odgovo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1" w:name="_Hlk28960312"/>
      <w:bookmarkStart w:id="12" w:name="_Hlk28960312"/>
      <w:bookmarkEnd w:id="12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3" w:name="_Hlk14504675"/>
      <w:bookmarkStart w:id="14" w:name="_Hlk67156594"/>
      <w:bookmarkStart w:id="15" w:name="_Hlk14504675"/>
      <w:bookmarkStart w:id="16" w:name="_Hlk67156594"/>
      <w:bookmarkEnd w:id="15"/>
      <w:bookmarkEnd w:id="16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rosswordlabs.com/view/o-cemu-ovisi-klima-europe" TargetMode="External"/><Relationship Id="rId3" Type="http://schemas.openxmlformats.org/officeDocument/2006/relationships/hyperlink" Target="https://learningapps.org/watch?v=pfg6po6mt21" TargetMode="External"/><Relationship Id="rId4" Type="http://schemas.openxmlformats.org/officeDocument/2006/relationships/hyperlink" Target="https://learningapps.org/watch?v=ph55hgk2c21" TargetMode="External"/><Relationship Id="rId5" Type="http://schemas.openxmlformats.org/officeDocument/2006/relationships/hyperlink" Target="https://learningapps.org/watch?v=ph55hgk2c21" TargetMode="External"/><Relationship Id="rId6" Type="http://schemas.openxmlformats.org/officeDocument/2006/relationships/hyperlink" Target="https://climatecharts.net/" TargetMode="External"/><Relationship Id="rId7" Type="http://schemas.openxmlformats.org/officeDocument/2006/relationships/hyperlink" Target="https://crosswordlabs.com/view/o-cemu-ovisi-klima-europe" TargetMode="External"/><Relationship Id="rId8" Type="http://schemas.openxmlformats.org/officeDocument/2006/relationships/hyperlink" Target="https://learningapps.org/watch?v=pfg6po6mt21" TargetMode="External"/><Relationship Id="rId9" Type="http://schemas.openxmlformats.org/officeDocument/2006/relationships/hyperlink" Target="https://learningapps.org/watch?v=ph55hgk2c21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17:03:00Z</dcterms:created>
  <dc:creator>Jasna</dc:creator>
  <dc:description/>
  <cp:keywords/>
  <dc:language>en-US</dc:language>
  <cp:lastModifiedBy>Vinko Balaško</cp:lastModifiedBy>
  <dcterms:modified xsi:type="dcterms:W3CDTF">2021-04-02T10:12:00Z</dcterms:modified>
  <cp:revision>5</cp:revision>
  <dc:subject/>
  <dc:title/>
</cp:coreProperties>
</file>